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83875667"/>
            <w:bookmarkStart w:id="1" w:name="__Fieldmark__0_138387566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83875667"/>
            <w:bookmarkStart w:id="3" w:name="__Fieldmark__1_138387566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383875667"/>
            <w:bookmarkStart w:id="5" w:name="__Fieldmark__2_138387566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383875667"/>
            <w:bookmarkStart w:id="7" w:name="__Fieldmark__3_138387566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383875667"/>
            <w:bookmarkStart w:id="9" w:name="__Fieldmark__4_138387566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